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3425" cy="666115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2023 года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размерах и условиях оплаты                        труда руководителей и работников муниципальных учреждений муниципального района «Шилкинский район»»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 допущенной технической ошибкой и дублированием в Положении «О размерах и условиях оплаты труда руководителей и работников муниципальных учреждений муниципального района «Шилкинский район»», утвержденного  решением Совета от 18 мая 2017 года № 321 пункта 3.14. руководствуясь статьей 25 Устава муниципального района «Шилкинский район», Совет муниципальн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изменения в Положение «О размерах и условиях оплаты труда руководителей и работников муниципальных учреждений муниципального района «Шилкинский район»», утвержденного  решением Совета от 18 мая 2017 года № 321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нкт 3.14 второй следующего содерж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На осн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ряжения Главы муниципального района «Шилкинский район» руководителю учреждения оказывается дополнительная материальная помощь, в пределах экономии фонда оплаты труда,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мерти близких родственников руководителя (родителей, родителей супруга (-и), родных братьев и сестер, детей) – в размере 10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яжелого, длительного заболевания - в размере 15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смерти самого руководителя предприятия членам его семьи на основании распоряжения Главы муниципального района «Шилкинский район» оказывается материальная помощь в размере 1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явлении на имя Главы муниципального района «Шилкинский район» о выплате дополнительной материальной помощи указывается источник оплаты.» считать пунктом 3.15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С.Г.Швец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3"/>
      <w:type w:val="nextPage"/>
      <w:pgSz w:w="11906" w:h="16838"/>
      <w:pgMar w:left="1701" w:right="56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56:00Z</dcterms:created>
  <dc:creator>ConsultantPlus</dc:creator>
  <dc:description/>
  <cp:keywords/>
  <dc:language>en-US</dc:language>
  <cp:lastModifiedBy>Postmaster</cp:lastModifiedBy>
  <cp:lastPrinted>2023-10-23T10:36:00Z</cp:lastPrinted>
  <dcterms:modified xsi:type="dcterms:W3CDTF">2023-10-23T01:36:00Z</dcterms:modified>
  <cp:revision>5</cp:revision>
  <dc:subject/>
  <dc:title>тверждено</dc:title>
</cp:coreProperties>
</file>